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epolis: The Passport- page 118-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1.  People could not ever freely leave Iran under the Islamic Fundamentalists</w:t>
      </w:r>
    </w:p>
    <w:p>
      <w:pPr>
        <w:pStyle w:val="Normal"/>
        <w:rPr/>
      </w:pPr>
      <w:r>
        <w:rPr/>
        <w:t xml:space="preserve">no because they couldn’t cross the border was closed pg 118 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</w:t>
      </w:r>
    </w:p>
    <w:p>
      <w:pPr>
        <w:pStyle w:val="Normal"/>
        <w:rPr/>
      </w:pPr>
      <w:r>
        <w:rPr/>
        <w:t>__x__ 2.  The reason this Chapter is called The Passport is because the family needed to obtain a passport to leave the country. Pg 123 anoosh brother in law made fake pass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3.  Uncle Taher’s son left the country and he misses him very deeply.</w:t>
      </w:r>
    </w:p>
    <w:p>
      <w:pPr>
        <w:pStyle w:val="Normal"/>
        <w:rPr/>
      </w:pPr>
      <w:r>
        <w:rPr/>
        <w:t xml:space="preserve">he Wish  to see his son again pg 1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x__ 4.  Uncle Taher suffers a heart attack after being attacked by government officials. No because the government  just threw a granade pg 121 (because its was meant for hi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5.  Uncle Taher’s wife knew the person responsible for giving out passports to ensure safe passage to a better hospital in England. Yes it was the director was her former weindow washer. Pg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6.  The Germans turned a double profit from chemical weapons.germans sell weapons to iran and iraq and the people are use as guinea pigs for the chemical weapons pg 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7.  Uncle Tahar never made it out of Iran alive. Three week after these event, uncles taher was buried. Pg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x__ 8.  The person who made them the fake passport took the money and ran. No because taher got the passport the day he die. pg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9:16:00Z</dcterms:created>
  <dc:creator>Craig Rush</dc:creator>
  <dc:description/>
  <cp:keywords/>
  <dc:language>en-US</dc:language>
  <cp:lastModifiedBy>admin</cp:lastModifiedBy>
  <dcterms:modified xsi:type="dcterms:W3CDTF">2011-03-21T19:27:00Z</dcterms:modified>
  <cp:revision>5</cp:revision>
  <dc:subject/>
  <dc:title/>
</cp:coreProperties>
</file>